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36"/>
        </w:rPr>
        <w:t>The Transfer of Energy Video Focus Questions</w:t>
        <w:tab/>
      </w:r>
      <w:r>
        <w:rPr>
          <w:sz w:val="22"/>
          <w:szCs w:val="24"/>
        </w:rPr>
        <w:t>Name:</w:t>
      </w:r>
    </w:p>
    <w:p>
      <w:pPr>
        <w:pStyle w:val="Normal"/>
        <w:rPr/>
      </w:pPr>
      <w:r>
        <w:rPr/>
        <w:t>Answer the following questions in point form while watching the video.</w:t>
      </w:r>
    </w:p>
    <w:p>
      <w:pPr>
        <w:pStyle w:val="ListParagraph"/>
        <w:numPr>
          <w:ilvl w:val="0"/>
          <w:numId w:val="2"/>
        </w:numPr>
        <w:rPr/>
      </w:pPr>
      <w:r>
        <w:rPr/>
        <w:t>Describe matter, work and energy. How are they re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fine potential and kinetic energy. Provide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is the transfer of energy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Give an example of a transfer of potential to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es energy ever disappear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Albert Einstein formulated the Law of Conservation of Mass and Energy. What does that law suggest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eastAsia="SimHei;黑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eastAsia="SimHei;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eastAsia="SimHei;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eastAsia="SimHei;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eastAsia="SimHei;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eastAsia="SimHei;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eastAsia="SimHei;黑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eastAsia="SimHei;黑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eastAsia="SimHei;黑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eastAsia="SimHei;黑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eastAsia="SimHei;黑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eastAsia="SimHei;黑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00:00Z</dcterms:created>
  <dc:creator>ghost</dc:creator>
  <dc:description/>
  <cp:keywords/>
  <dc:language>en-US</dc:language>
  <cp:lastModifiedBy>ghost</cp:lastModifiedBy>
  <cp:lastPrinted>2010-01-15T14:37:00Z</cp:lastPrinted>
  <dcterms:modified xsi:type="dcterms:W3CDTF">2010-01-29T04:00:00Z</dcterms:modified>
  <cp:revision>2</cp:revision>
  <dc:subject/>
  <dc:title/>
</cp:coreProperties>
</file>